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НИМАНИЕ УЧАСТНИКОВ КОНКУР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МОЯ ИНТЕЛЛЕКТУАЛЬНАЯ СОБСТВЕННОСТЬ»-2020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связи с пандемией срок подачи заявки и конкурсной работы принимаются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  <w:lang w:val="en-US"/>
          </w:rPr>
          <w:t>gi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</w:rPr>
          <w:t>647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32"/>
          <w:szCs w:val="32"/>
        </w:rPr>
        <w:t xml:space="preserve"> и  дополнительно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  <w:lang w:val="en-US"/>
          </w:rPr>
          <w:t>zposh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32"/>
          <w:szCs w:val="32"/>
        </w:rPr>
        <w:t xml:space="preserve"> до 20 сентября 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нский национальный исследовательский технологический университет приглашает школьников и студентов среднего профессионального  и высшего образования принять участие  в конкурсе «Моя интеллектуальная собственность –2020», который  проходит с 1 февраля 2020 года по </w:t>
      </w:r>
      <w:r>
        <w:rPr>
          <w:rFonts w:cs="Times New Roman" w:ascii="Times New Roman" w:hAnsi="Times New Roman"/>
          <w:b/>
          <w:sz w:val="28"/>
          <w:szCs w:val="28"/>
        </w:rPr>
        <w:t>7 октября!!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я конкурса «Моя интеллектуальная собственность»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курсе могут принять участие школьники, студенты среднего профессионального и высшего образования учебных заведений  Республики Татарстан, других регионов РФ, стран СНГ в возрасте от 13 до 22 л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индивидуальное  и групповое  участие (не более 3-х челов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конкурса является: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2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йствие привлечению  большого числа школьников и студентов к интеллектуальной проектной, изобретательской деятельности;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йствие  налаживанию  эффективных контактов в среде творческой молодежи, сохранению и преемственности традиций творческого решения задач инновационного развития;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2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среды поддержки идей, проектов и разработок инновационной творческой молодеж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ы конкурса «Моя интеллектуальная собственность»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этап конкурса с 1 февраля 2020 по 20 сентября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ирование потенциальных участников об условиях Конкурса, проведение циклов лекционных занятий, выполнение участниками Конкурсных заданий, заполнение и подача заяво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этап конкурс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 21 сентября по 7 октября</w:t>
      </w:r>
      <w:r>
        <w:rPr>
          <w:rFonts w:cs="Times New Roman" w:ascii="Times New Roman" w:hAnsi="Times New Roman"/>
          <w:sz w:val="28"/>
          <w:szCs w:val="28"/>
        </w:rPr>
        <w:t xml:space="preserve"> – финальный - оценка работ из числа победителей  конкурса и определение победителей Финального этапа, приглашение победителей Финала Конкурса для участия в торжественной церемонии награжд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жественная церемония награждения победителей финального этапа конкурса проводится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ктябре </w:t>
      </w:r>
      <w:r>
        <w:rPr>
          <w:rFonts w:cs="Times New Roman" w:ascii="Times New Roman" w:hAnsi="Times New Roman"/>
          <w:sz w:val="28"/>
          <w:szCs w:val="28"/>
        </w:rPr>
        <w:t xml:space="preserve"> 2020 г. в Казан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оках проведения финального этапа будет сообщено дополнительно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 оформлению конкурсных работ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ы в приложении № 1  Положения конкурса «Моя интеллектуальная собствен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ие работы будут поощрены  «Сертификатом  поддержки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участникам конкурса и их руководителям  будут вручены сертификаты об участии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ы высылаются по почт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i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647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дополнительно на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pos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st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сдачи работ  на 1 этап конкурса: с  1 февраля  2020 года </w:t>
      </w:r>
      <w:r>
        <w:rPr>
          <w:rFonts w:cs="Times New Roman" w:ascii="Times New Roman" w:hAnsi="Times New Roman"/>
          <w:b/>
          <w:sz w:val="28"/>
          <w:szCs w:val="28"/>
        </w:rPr>
        <w:t>по 20 сентября 2020 г.</w:t>
      </w:r>
    </w:p>
    <w:p>
      <w:pPr>
        <w:pStyle w:val="Style15"/>
        <w:rPr/>
      </w:pPr>
      <w:r>
        <w:rPr>
          <w:b/>
          <w:i/>
          <w:sz w:val="28"/>
          <w:szCs w:val="28"/>
        </w:rPr>
        <w:t>Телефон для справок:</w:t>
      </w:r>
      <w:r>
        <w:rPr>
          <w:sz w:val="28"/>
          <w:szCs w:val="28"/>
        </w:rPr>
        <w:t xml:space="preserve">   89274056935 </w:t>
      </w:r>
      <w:r>
        <w:rPr>
          <w:bCs/>
          <w:sz w:val="28"/>
          <w:szCs w:val="28"/>
        </w:rPr>
        <w:t>Галяутдинова Ирина Александровн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647@mail.ru" TargetMode="External"/><Relationship Id="rId3" Type="http://schemas.openxmlformats.org/officeDocument/2006/relationships/hyperlink" Target="mailto:zposh@mail.ru" TargetMode="External"/><Relationship Id="rId4" Type="http://schemas.openxmlformats.org/officeDocument/2006/relationships/hyperlink" Target="mailto:gia647@mail.ru" TargetMode="External"/><Relationship Id="rId5" Type="http://schemas.openxmlformats.org/officeDocument/2006/relationships/hyperlink" Target="mailto:zposh@kstu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51:00Z</dcterms:created>
  <dc:creator>KSTU_mon1</dc:creator>
  <dc:description/>
  <cp:keywords/>
  <dc:language>en-US</dc:language>
  <cp:lastModifiedBy>artofnoize</cp:lastModifiedBy>
  <cp:lastPrinted>2018-12-03T11:27:00Z</cp:lastPrinted>
  <dcterms:modified xsi:type="dcterms:W3CDTF">2020-04-22T09:19:00Z</dcterms:modified>
  <cp:revision>13</cp:revision>
  <dc:subject/>
  <dc:title/>
</cp:coreProperties>
</file>